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1304217117"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1328787831"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1683379839"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